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94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94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/>
        <w:t>Číslo: 5013</w:t>
      </w:r>
      <w:r>
        <w:rPr>
          <w:color w:val="000000"/>
        </w:rPr>
        <w:t>-17715/2008/Mil/750020103/Z5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                               V Košiciach, dňa  23.05.2008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94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Popis"/>
        <w:tabs>
          <w:tab w:val="clear" w:pos="794"/>
          <w:tab w:val="left" w:pos="9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                        a o zmene a  doplnení niektorých zákonov v znení neskorších predpisov,  podľa  § 28 ods. 1 písm. a) zákona č. 245/2003 Z. z. o integrovanej prevencii a kontrole znečisťovania životného prostredia                     a o zmene a doplnení niektorých zákonov v znení neskorších predpisov (ďalej len „zákon č. 245/2003 Z. z. o IPKZ“) </w:t>
      </w:r>
      <w:r>
        <w:rPr>
          <w:color w:val="000000"/>
        </w:rPr>
        <w:t xml:space="preserve">podľa § 8 ods. 2 písm. c) bod  </w:t>
      </w:r>
      <w:r>
        <w:rPr/>
        <w:t xml:space="preserve">1  a § 8 ods. 7 zákona č. 245/2003 Z. z. o IPKZ na základe konania vykonaného podľa zákona  č. 245/2003 Z. z. o IPKZ, stavebného zákona               a  zákona  č. 71/1967 Zb. o správnom konaní v znení neskorších predpisov (ďalej len „zákon               č. 71/1967 Zb. o správnom konaní“)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color w:val="000000"/>
        </w:rPr>
      </w:pPr>
      <w:r>
        <w:rPr>
          <w:bCs/>
          <w:spacing w:val="-4"/>
        </w:rPr>
        <w:t xml:space="preserve">integrované povolenie vydané rozhodnutím </w:t>
      </w:r>
      <w:r>
        <w:rPr>
          <w:b/>
          <w:bCs/>
          <w:spacing w:val="-4"/>
        </w:rPr>
        <w:t xml:space="preserve">IŽP Košice </w:t>
      </w:r>
      <w:r>
        <w:rPr>
          <w:b/>
        </w:rPr>
        <w:t xml:space="preserve">č. j. 231/23-OIPK/2004-Mi, č. i. 750020103    zo dňa 28.05.2004 v znení zmien vydaných rozhodnutiami IŽP Košice č. 130/9-OIPK/2005-Mi/750020103/Z1 zo dňa 17.01.2005, č. 1624/161-OIPK/2005-Mi/570020103/z2 zo dňa 16.12.2005, č. 1207-1329/2007/Mil/750020103/Z3 zo dňa </w:t>
      </w:r>
      <w:r>
        <w:rPr>
          <w:b/>
          <w:lang w:val="en-US" w:eastAsia="en-US"/>
        </w:rPr>
        <w:t xml:space="preserve">04.01.2007 a č. </w:t>
      </w:r>
      <w:r>
        <w:rPr>
          <w:b/>
        </w:rPr>
        <w:t>6983</w:t>
      </w:r>
      <w:r>
        <w:rPr>
          <w:b/>
          <w:color w:val="000000"/>
        </w:rPr>
        <w:t>-32442/2007/Mil/750020103/Z4</w:t>
      </w:r>
      <w:r>
        <w:rPr>
          <w:b/>
          <w:i/>
          <w:color w:val="000000"/>
        </w:rPr>
        <w:t xml:space="preserve">  </w:t>
      </w:r>
      <w:r>
        <w:rPr>
          <w:b/>
          <w:color w:val="000000"/>
        </w:rPr>
        <w:t>zo dňa  09.10.2007</w:t>
      </w:r>
      <w:r>
        <w:rPr>
          <w:color w:val="000000"/>
        </w:rPr>
        <w:t xml:space="preserve"> (ďalej len „integrované povolenie“)</w:t>
      </w:r>
      <w:r>
        <w:rPr/>
        <w:t>, ktorým bolo povolené vykonávanie činnosti v prevádzkach: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Skládka </w:t>
      </w:r>
      <w:r>
        <w:rPr>
          <w:b/>
          <w:lang w:val="en-US" w:eastAsia="en-US"/>
        </w:rPr>
        <w:t>U.S. Steel Košice, s.r.o. na odpad, ktorý nie je nebezpečný,</w:t>
      </w:r>
      <w:r>
        <w:rPr>
          <w:szCs w:val="28"/>
        </w:rPr>
        <w:t xml:space="preserve"> nachádzajúcej sa                     na pozemkoch parcelné č. </w:t>
      </w:r>
      <w:r>
        <w:rPr/>
        <w:t xml:space="preserve">227/1, 333/1, 334/1 a časti parcely 335 </w:t>
      </w:r>
      <w:r>
        <w:rPr>
          <w:b/>
          <w:lang w:val="en-US" w:eastAsia="en-US"/>
        </w:rPr>
        <w:t>–</w:t>
      </w:r>
      <w:r>
        <w:rPr/>
        <w:t xml:space="preserve"> melioračný kanál B                               v k. ú. Železiarne,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Skládka nebezpečného odpadu U.S. Steel Košice, s.r.o. – I., II., III. – kazeta, </w:t>
      </w:r>
      <w:r>
        <w:rPr/>
        <w:t>nachádzajúcej  sa    na pozemkoch parcelné č. 227/1, 333/1, 334/1, 227/26, 227/27, 227/28, 227/29  v  k. ú. Železiarn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stupný areál U. S. Steel, 044 54 Koš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s:  Košice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vádzkovateľovi:</w:t>
      </w:r>
      <w:r>
        <w:rPr>
          <w:b/>
        </w:rPr>
        <w:t xml:space="preserve">          U. S. Steel Košice, s.r.o. </w:t>
      </w:r>
    </w:p>
    <w:p>
      <w:pPr>
        <w:pStyle w:val="Normal"/>
        <w:rPr/>
      </w:pPr>
      <w:r>
        <w:rPr/>
        <w:t>sídlo:</w:t>
      </w:r>
      <w:r>
        <w:rPr>
          <w:b/>
        </w:rPr>
        <w:t xml:space="preserve">                                Vstupný areál U. S. Steel, 044 54 Košice</w:t>
      </w:r>
    </w:p>
    <w:p>
      <w:pPr>
        <w:pStyle w:val="Normal"/>
        <w:rPr/>
      </w:pPr>
      <w:r>
        <w:rPr/>
        <w:t xml:space="preserve">IČO:                                 </w:t>
      </w:r>
      <w:r>
        <w:rPr>
          <w:b/>
        </w:rPr>
        <w:t xml:space="preserve">36 199 222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bCs/>
        </w:rPr>
        <w:t>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v prílohe č. 1 zákona   č. 245/2003 Z. z. o IPKZ  pod bodom: </w:t>
      </w:r>
      <w:r>
        <w:rPr>
          <w:b/>
        </w:rPr>
        <w:t xml:space="preserve">5.4. Skládky odpadov, ktoré môžu prijať viac ako 10 t za deň, alebo majú celkovú kapacitu väčšiu ako 25 000 t, s výnimkou skládok odpadov  na inertné odpady. </w:t>
      </w:r>
    </w:p>
    <w:p>
      <w:pPr>
        <w:pStyle w:val="Normal"/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Súčasťou zmeny integrovaného povolenia činností prevádzky je podľa § 8 ods. 2 zákona     č. 245/2003 Z. z. o  IPKZ v oblasti odpadov </w:t>
      </w:r>
      <w:r>
        <w:rPr/>
        <w:t>zmena súhlasu na prevádzkovanie zariadenia                 na zneškodňovanie odpadov,</w:t>
      </w:r>
      <w:r>
        <w:rPr>
          <w:bCs/>
        </w:rPr>
        <w:t xml:space="preserve"> </w:t>
      </w:r>
      <w:r>
        <w:rPr/>
        <w:t>podľa § 8 ods. 2 písm. c) bod 1 zákona  č. 245/2003 Z. z. o IPKZ.</w:t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Integrované povolenie vydané rozhodnutím IŽP Košice č. j. 231/23-OIPK/2004-Mi, č.i.750020103 zo dňa 28.05.2004 v znení zmien vydaných rozhodnutiami IŽP Košice č. 130/9-OIPK/2005-Mi/750020103Z1 zo dňa 17.01.2005, č. 1624/161-OIPK/2005-Mi/750020103/z2 zo dňa 16.12.2005, č. 1207-1329/2007/Mil/750020103/Z3 zo dňa 04.01.2007 a  č. 6983</w:t>
      </w:r>
      <w:r>
        <w:rPr>
          <w:color w:val="000000"/>
        </w:rPr>
        <w:t xml:space="preserve">-32442/2007/Mil/750020103/Z4 zo dňa  09.10.2007 </w:t>
      </w:r>
      <w:r>
        <w:rPr/>
        <w:t>sa mení  a dopĺňa nasledovne: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  <w:t>V bode B.1.2 Skládka nebezpečného odpadu U. S. Steel Košice, s.r.o. – I., II., III. kazeta časť II. integrovaného povolenia na str. 11 sa podmienka B.1.2.13 nahrádza nasledovným znením: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/>
        <w:t xml:space="preserve">B.1.2.13 Prevádzkovateľ  je  oprávnený  </w:t>
      </w:r>
      <w:r>
        <w:rPr>
          <w:iCs/>
          <w:szCs w:val="28"/>
        </w:rPr>
        <w:t>Skládku nebezpečného odpadu U. S. Steel Košice s.r.o. – I.,  II., III. – kazeta</w:t>
      </w:r>
      <w:r>
        <w:rPr>
          <w:szCs w:val="28"/>
        </w:rPr>
        <w:t>,</w:t>
      </w:r>
      <w:r>
        <w:rPr/>
        <w:t xml:space="preserve"> prevádzkovať do naplnenia  jej  celkovej kapacity  t. j.  410 000 m</w:t>
      </w:r>
      <w:r>
        <w:rPr>
          <w:vertAlign w:val="superscript"/>
        </w:rPr>
        <w:t>3</w:t>
      </w:r>
      <w:r>
        <w:rPr/>
        <w:t xml:space="preserve">,  najdlhšie však do 31.12.2010, a to aj v prípade, že do uvedeného </w:t>
      </w:r>
      <w:r>
        <w:rPr>
          <w:spacing w:val="12"/>
        </w:rPr>
        <w:t xml:space="preserve">termínu nebude </w:t>
      </w:r>
      <w:r>
        <w:rPr>
          <w:spacing w:val="1"/>
        </w:rPr>
        <w:t>dosiahnutá  povolená   kapacita  skládky odpadov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bode B.11 Opatrenia pre prípad skončenia činnosti v prevádzke, najmä na zamedzenie  znečisťovania miesta prevádzky a jeho uvedenie do uspokojivého stavu: Skládka nebezpečného odpadu U. S. Steel Košice, s.r.o. – I., II., III. kazeta časť II. integrovaného povolenia na str. 25 sa podmienka B.11.2 nahrádza nasledovným znení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B.11.2  Prevádzkovateľ    skládky    odpadov  je   povinný   </w:t>
      </w:r>
      <w:r>
        <w:rPr/>
        <w:t>Skládku nebezpečného odpadu U. S. Steel Košice, s.r.o. – I., II., III. kazeta</w:t>
      </w:r>
      <w:r>
        <w:rPr>
          <w:bCs/>
        </w:rPr>
        <w:t xml:space="preserve">  po uplynutí  termínu 31.12.2010  uzatvoriť,  rekultivovať                    a  monitorovať   v zmysle schválenej   projektovej  dokumentácie  „</w:t>
      </w:r>
      <w:r>
        <w:rPr>
          <w:bCs/>
          <w:color w:val="000000"/>
        </w:rPr>
        <w:t>Ekologizácia   suchej    haldy  a  likvidácia odpadov”, vypracovanej Ing. Pokrivčákom,</w:t>
      </w:r>
      <w:r>
        <w:rPr/>
        <w:t xml:space="preserve"> </w:t>
      </w:r>
      <w:r>
        <w:rPr>
          <w:bCs/>
          <w:color w:val="000000"/>
        </w:rPr>
        <w:t xml:space="preserve">autorizovaným stavebným inžinierom, č. oprávnenia </w:t>
      </w:r>
      <w:r>
        <w:rPr>
          <w:bCs/>
        </w:rPr>
        <w:t>*</w:t>
      </w:r>
      <w:r>
        <w:rPr>
          <w:bCs/>
          <w:color w:val="000000"/>
        </w:rPr>
        <w:t>1345*2A-1.24,U.S.Steel Košice, odbor Projekcia, pod arch.                   č. 11 188.101/a.</w:t>
      </w:r>
    </w:p>
    <w:p>
      <w:pPr>
        <w:pStyle w:val="Normal"/>
        <w:ind w:left="72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b/>
        </w:rPr>
        <w:t>Integrované povolenie vydané rozhodnutím IŽP Košice č. j. 231/23-OIPK/2004-Mi, č.i.750020103 zo dňa 28.05.2004 v znení zmien vydaných rozhodnutiami IŽP Košice č. 130/9-OIPK/2005-Mi/750020103Z1 zo dňa 17.01.2005, č. 1624/161-OIPK/2005-Mi/750020103/z2 zo dňa 16.12.2005, č. 1207-1329/2007/Mil/750020103/Z3 zo dňa 04.01.2007 a  č. 6983</w:t>
      </w:r>
      <w:r>
        <w:rPr>
          <w:rFonts w:cs="Times New Roman" w:ascii="Times New Roman" w:hAnsi="Times New Roman"/>
          <w:b/>
          <w:color w:val="000000"/>
        </w:rPr>
        <w:t>-32442/2007/Mil/750020103/Z4 zo dňa  09.10.2007</w:t>
      </w:r>
      <w:r>
        <w:rPr>
          <w:rFonts w:cs="Times New Roman" w:ascii="Times New Roman" w:hAnsi="Times New Roman"/>
          <w:b/>
          <w:bCs/>
          <w:lang w:val="en-US" w:eastAsia="en-US"/>
        </w:rPr>
        <w:t>,</w:t>
      </w:r>
      <w:r>
        <w:rPr>
          <w:rFonts w:cs="Times New Roman" w:ascii="Times New Roman" w:hAnsi="Times New Roman"/>
          <w:b/>
          <w:bCs/>
        </w:rPr>
        <w:t xml:space="preserve"> s  výnimkou zmien uvedených v tomto rozhodnutí ostávajú v platnosti v plnom rozsahu. 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§ 28 ods. 1 písm. a) zákona            č. 245/2003 Z. z. o integrovanej prevencii a kontrole znečisťovania životného prostredia a o zmene a doplnení niektorých zákonov v znení neskorších predpisov (ďalej len „zákon č. 245/2003 Z. z. o IPKZ“) </w:t>
      </w:r>
      <w:r>
        <w:rPr>
          <w:color w:val="000000"/>
        </w:rPr>
        <w:t>podľa</w:t>
      </w:r>
      <w:r>
        <w:rPr>
          <w:color w:val="0000FF"/>
        </w:rPr>
        <w:t xml:space="preserve">  </w:t>
      </w:r>
      <w:r>
        <w:rPr>
          <w:color w:val="000000"/>
        </w:rPr>
        <w:t xml:space="preserve">§ 8 ods. 2 písm. c) bod 1 a § 8 ods. 7  </w:t>
      </w:r>
      <w:r>
        <w:rPr/>
        <w:t>na  základe konania vykonaného podľa zákona  č. 245/2003 Z. z.  o IPKZ a  zákona č. 71/1967 Zb. o správnom konaní v znení neskorších predpisov vydáva</w:t>
      </w:r>
      <w:r>
        <w:rPr>
          <w:b/>
        </w:rPr>
        <w:t xml:space="preserve"> </w:t>
      </w:r>
      <w:r>
        <w:rPr/>
        <w:t xml:space="preserve">zmenu integrovaného povolenia vydaného rozhodnutím IŽP Košice č. j. 231/23-OIPK/2004-Mi, č. i. 750020103 zo dňa 28.05.2004 v znení zmien vydaných rozhodnutiami IŽP Košice č. 130/9-OIPK/2005-Mi/750020103/Z1 zo dňa 17.01.2005, č. 1624/161-OIPK/2005-Mi/750020103/z2 zo dňa 16.12.2005, č. 1207-1329/2007/Mil/750020103/Z3 zo dňa </w:t>
      </w:r>
      <w:r>
        <w:rPr>
          <w:lang w:val="en-US" w:eastAsia="en-US"/>
        </w:rPr>
        <w:t xml:space="preserve">04.01.2007 a  </w:t>
      </w:r>
      <w:r>
        <w:rPr/>
        <w:t>č. 6983</w:t>
      </w:r>
      <w:r>
        <w:rPr>
          <w:color w:val="000000"/>
        </w:rPr>
        <w:t>-32442/2007/Mil/750020103/Z4 zo dňa  09.10.2007</w:t>
      </w:r>
      <w:r>
        <w:rPr/>
        <w:t xml:space="preserve"> (ďalej len „integrované povolenie“), ktorým bolo  povolené vykonávanie činností v prevádzkach Skládka U. S. Steel Košice, s.r.o. na odpad, ktorý nie je nebezpečný</w:t>
      </w:r>
      <w:r>
        <w:rPr>
          <w:szCs w:val="28"/>
        </w:rPr>
        <w:t xml:space="preserve"> a Skládka nebezpečného odpadu U. S. Steel Košice s.r.o. – I., II., III. – kazeta </w:t>
      </w:r>
      <w:r>
        <w:rPr/>
        <w:t xml:space="preserve"> prevádzkovateľovi U. S. Steel Košice, s.r.o., Vstupný areál U. S. Steel, 044 54 Košice (ďalej len „prevádzkovateľ“) na základe žiadosti prevádzkovateľa zo dňa 03.03.2008. So žiadosťou bol predložený doklad - výpis z účtu o zaplatení správneho poplatku podľa zákona o správnych poplatkoch, položka 171a písm. b) vo výške 20 000 Sk. </w:t>
      </w:r>
    </w:p>
    <w:p>
      <w:pPr>
        <w:pStyle w:val="Zkladntext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jc w:val="both"/>
        <w:rPr>
          <w:i w:val="false"/>
          <w:i w:val="false"/>
          <w:lang w:val="en-US" w:eastAsia="en-US"/>
        </w:rPr>
      </w:pPr>
      <w:r>
        <w:rPr>
          <w:i w:val="false"/>
        </w:rPr>
        <w:t xml:space="preserve">         </w:t>
      </w:r>
      <w:r>
        <w:rPr>
          <w:i w:val="false"/>
        </w:rPr>
        <w:t>Uvedeným dňom bolo konanie vo veci zmeny integrovaného povolenia začaté</w:t>
      </w:r>
      <w:r>
        <w:rPr>
          <w:i w:val="false"/>
          <w:lang w:val="en-US" w:eastAsia="en-US"/>
        </w:rPr>
        <w:t xml:space="preserve">. 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/>
        <w:t xml:space="preserve">         </w:t>
      </w:r>
      <w:r>
        <w:rPr/>
        <w:t>Predmetom žiadosti prevádzkovateľa je zmena súhlasu na prevádzkovanie zariadenia                         na zneškodňovanie odpadov</w:t>
      </w:r>
      <w:r>
        <w:rPr>
          <w:bCs/>
        </w:rPr>
        <w:t xml:space="preserve"> </w:t>
      </w:r>
      <w:r>
        <w:rPr/>
        <w:t xml:space="preserve">podľa § 8 ods. 2 písm. c) bod 1 zákona  č. 245/2003 Z. z. o IPKZ, spočívajúca v predĺžení  termínu prevádzkovania  </w:t>
      </w:r>
      <w:r>
        <w:rPr>
          <w:iCs/>
          <w:szCs w:val="28"/>
        </w:rPr>
        <w:t xml:space="preserve">Skládky nebezpečného odpadu U. S. Steel Košice s.r.o. –  I., II., III. – kazeta  z  31.12.2008 na 31.12.2010. </w:t>
      </w:r>
      <w:r>
        <w:rPr/>
        <w:t>Prevádzkovateľ skládky odpadov U. S. Steel Košice, s.r.o., Vstupný areál U. S. Steel, 044 54 Košice svoju žiadosť o zmenu integrovaného povolenia zdôvodnil tým, že v zmysle ustanovenia článku 5 ods. 1 Smernice Rady 96/61/ES             z 24. septembra 1996 sa požiadavky pre vydávanie povolení pre existujúce zariadenia, pokiaľ ide o povinnosť prevádzkovať tieto zariadenia v súlade s hodnotami emisných limitov, ekvivalentnými ukazovateľmi alebo technickými opatreniami založenými na najlepšej dostupnej technológii podľa článku 9 ods. 3 a 4  pre U. S. Steel Košice, s.r.o., Vstupný areál U. S. Steel, 044 54 nevzťahujú          do 31.12.2010.</w:t>
      </w:r>
    </w:p>
    <w:p>
      <w:pPr>
        <w:pStyle w:val="Normal"/>
        <w:tabs>
          <w:tab w:val="clear" w:pos="794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540" w:leader="none"/>
          <w:tab w:val="left" w:pos="4140" w:leader="none"/>
        </w:tabs>
        <w:jc w:val="both"/>
        <w:rPr/>
      </w:pPr>
      <w:r>
        <w:rPr/>
        <w:t xml:space="preserve">         </w:t>
      </w:r>
      <w:r>
        <w:rPr/>
        <w:t xml:space="preserve">IŽP Košice predmetnú žiadosť podľa § 12 ods. 2 zákona  č. 245/2003 Z. z. o  IPKZ  posúdil         a  v  súlade s  ustanoveniami § 12 ods. 2 písm. a) zákona č. 245/2003 Z. z. o IPKZ  upovedomil  žiadateľa, Mesto Košice a Obvodný úrad životného prostredia Košice, štátna správa v odpadovom hospodárstve o  začatí konania listom č. 5013-11752/57/2008/Mil/750020103/Z zo dňa 03.04.2008. Vzhľadom k  tomu, že </w:t>
      </w:r>
      <w:r>
        <w:rPr>
          <w:rFonts w:cs="Arial"/>
        </w:rPr>
        <w:t xml:space="preserve">navrhovaná zmena </w:t>
      </w:r>
      <w:r>
        <w:rPr/>
        <w:t xml:space="preserve">nemá charakter zmeny v  činnosti prevádzky podľa                    § 8  ods. 7  zákona č. 245/2003 Z. z. o IPKZ, IŽP Košice v súlade s  § 22  ods. 5 zákona č. 245/2003 Z. z. o IPKZ upustil od zverejnenia podanej žiadosti  a taktiež od ústneho pojednávania.  </w:t>
      </w:r>
    </w:p>
    <w:p>
      <w:pPr>
        <w:pStyle w:val="Normal"/>
        <w:ind w:left="60" w:firstLine="480"/>
        <w:jc w:val="both"/>
        <w:rPr/>
      </w:pPr>
      <w:r>
        <w:rPr/>
        <w:tab/>
        <w:t xml:space="preserve"> </w:t>
      </w:r>
    </w:p>
    <w:p>
      <w:pPr>
        <w:pStyle w:val="Normal"/>
        <w:ind w:right="180" w:hanging="0"/>
        <w:jc w:val="both"/>
        <w:rPr>
          <w:bCs/>
        </w:rPr>
      </w:pPr>
      <w:r>
        <w:rPr/>
        <w:t xml:space="preserve">         </w:t>
      </w:r>
      <w:r>
        <w:rPr/>
        <w:t xml:space="preserve">IŽP Košice na základe uvedeného  podľa § 12 ods. 4 </w:t>
      </w:r>
      <w:r>
        <w:rPr>
          <w:color w:val="000000"/>
        </w:rPr>
        <w:t xml:space="preserve"> </w:t>
      </w:r>
      <w:r>
        <w:rPr/>
        <w:t>zákona č. 245/2003 Z. z. o IPKZ určil     na vyjadrenie účastníkom konania a dotknutému orgánu 30</w:t>
      </w:r>
      <w:r>
        <w:rPr>
          <w:color w:val="000000"/>
        </w:rPr>
        <w:t xml:space="preserve"> dňovú</w:t>
      </w:r>
      <w:r>
        <w:rPr/>
        <w:t xml:space="preserve"> lehotu. </w:t>
      </w:r>
    </w:p>
    <w:p>
      <w:pPr>
        <w:pStyle w:val="Normal"/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80" w:hanging="0"/>
        <w:jc w:val="both"/>
        <w:rPr/>
      </w:pPr>
      <w:r>
        <w:rPr>
          <w:spacing w:val="-4"/>
        </w:rPr>
        <w:t xml:space="preserve">         </w:t>
      </w:r>
      <w:r>
        <w:rPr>
          <w:spacing w:val="-4"/>
        </w:rPr>
        <w:t xml:space="preserve">V rámci integrovaného povoľovania bolo k  predloženej žiadosti doručené </w:t>
      </w:r>
      <w:r>
        <w:rPr/>
        <w:t>vyjadrenie  Obvodného úradu životného prostredia Košice, štátna správa v odpadovom hospodárstve, č. ŠSOH 2008/01358-2 zo dňa 22.04.2008 v ktorom uviedol, že k vydaniu zmeny integrovaného povolenia nemá námietky.</w:t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Súčasťou vydania tohto rozhodnutia bolo konanie podľa § 8 ods. 2 zákona  č. 245/2003  Z. z. o IPKZ  vo veci </w:t>
      </w:r>
      <w:r>
        <w:rPr/>
        <w:t>zmeny súhlasu na prevádzkovanie zariadenia  na zneškodňovanie odpadov,</w:t>
      </w:r>
      <w:r>
        <w:rPr>
          <w:bCs/>
        </w:rPr>
        <w:t xml:space="preserve"> </w:t>
      </w:r>
      <w:r>
        <w:rPr/>
        <w:t>podľa              § 8 ods. 2 písm. c) bod 1 zákona  č. 245/2003 Z. z. o IPKZ.</w:t>
      </w:r>
    </w:p>
    <w:p>
      <w:pPr>
        <w:pStyle w:val="Zkladntext2"/>
        <w:ind w:right="18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  <w:t xml:space="preserve">       </w:t>
      </w:r>
      <w:r>
        <w:rPr/>
        <w:t>IŽP Košice na základe posúdenia a zhodnotenia predloženej žiadosti, stanoviska dotknutého orgánu a posúdenia celkovej úrovne ochrany  životného prostredia podľa zákona  č. 245/2003 Z. z. o IPKZ žiadosti prevádzkovateľa vyhovel a rozhodol tak, ako sa uvádza vo výrokovej časti tohto rozhodnutia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94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360" w:leader="none"/>
        </w:tabs>
        <w:ind w:left="720" w:hanging="720"/>
        <w:rPr>
          <w:bCs/>
          <w:iCs/>
        </w:rPr>
      </w:pPr>
      <w:r>
        <w:rPr>
          <w:bCs/>
          <w:iCs/>
        </w:rPr>
        <w:t xml:space="preserve">U. S. Steel Košice,  s.r.o., Útvar GM pre environment, VA U. S. Steel, 044 54  Košice </w:t>
      </w:r>
    </w:p>
    <w:p>
      <w:pPr>
        <w:pStyle w:val="Normal"/>
        <w:rPr>
          <w:bCs/>
          <w:iCs/>
        </w:rPr>
      </w:pPr>
      <w:r>
        <w:rPr>
          <w:bCs/>
          <w:iCs/>
        </w:rPr>
        <w:t>2.  Mesto  Košice, zastúpené primátorom mesta, Trieda SNP č. 48/a, 040 11 Košice</w:t>
      </w:r>
    </w:p>
    <w:tbl>
      <w:tblPr>
        <w:tblW w:w="8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75" w:hRule="atLeast"/>
        </w:trPr>
        <w:tc>
          <w:tcPr>
            <w:tcW w:w="87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vedomie:</w:t>
            </w:r>
          </w:p>
          <w:p>
            <w:pPr>
              <w:pStyle w:val="Normal"/>
              <w:rPr/>
            </w:pPr>
            <w:r>
              <w:rPr/>
              <w:t xml:space="preserve">1. Obvodný úrad životného prostredia Košice, ŠSOH, Adlerova 29, 040 22  Košice </w:t>
            </w:r>
          </w:p>
        </w:tc>
      </w:tr>
    </w:tbl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eastAsia="Arial"/>
      </w:rPr>
    </w:pPr>
    <w:r>
      <w:rPr>
        <w:rFonts w:eastAsia="Arial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rozhodnutiu č.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5013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-17715/2008/Mil/750020103/Z5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rozhodnutiu č.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5013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-17715/2008/Mil/750020103/Z5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94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4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94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94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94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94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Pkladyed">
    <w:name w:val="příklady šedě"/>
    <w:basedOn w:val="Normal"/>
    <w:qFormat/>
    <w:pPr>
      <w:tabs>
        <w:tab w:val="clear" w:pos="794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26:00Z</dcterms:created>
  <dc:creator>Administrator</dc:creator>
  <dc:description/>
  <dc:language>en-US</dc:language>
  <cp:lastModifiedBy>Sekretariát</cp:lastModifiedBy>
  <cp:lastPrinted>2008-05-27T08:27:00Z</cp:lastPrinted>
  <dcterms:modified xsi:type="dcterms:W3CDTF">2008-05-27T06:28:00Z</dcterms:modified>
  <cp:revision>5</cp:revision>
  <dc:subject/>
  <dc:title>SLOVENSKÁ INŠPEKCIA ŽIVOTNÉHO PROSTREDIA</dc:title>
</cp:coreProperties>
</file>